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0"/>
          <w:szCs w:val="20"/>
          <w:u w:val="single"/>
        </w:rPr>
        <w:t xml:space="preserve">Załącznik nr 1b – Wzór </w:t>
      </w:r>
      <w:r>
        <w:rPr>
          <w:rFonts w:cs="Arial"/>
          <w:sz w:val="20"/>
          <w:szCs w:val="20"/>
          <w:u w:val="single"/>
        </w:rPr>
        <w:t xml:space="preserve">Wykazu cen </w:t>
      </w:r>
      <w:r>
        <w:rPr>
          <w:sz w:val="20"/>
          <w:szCs w:val="20"/>
          <w:u w:val="single"/>
        </w:rPr>
        <w:t xml:space="preserve">dla </w:t>
      </w:r>
      <w:r>
        <w:rPr>
          <w:rFonts w:cs="Arial"/>
          <w:bCs w:val="false"/>
          <w:sz w:val="20"/>
          <w:szCs w:val="20"/>
          <w:u w:val="single"/>
        </w:rPr>
        <w:t>Części 1</w:t>
      </w:r>
      <w:r>
        <w:rPr>
          <w:rFonts w:cs="Arial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łącznik 1b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3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CEN DLA CZĘŚCI 1</w:t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64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pozycji robót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(bez podatku VAT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zł</w:t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szt wniesienia zabezpieczenia wykonania Kontraktu (klauzula nr 4.2 Warunków Ogólnych Kontraktu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Ubezpieczeń (klauzula nr 18 Warunków Ogólnych kontraktu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B1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o-infiltracyjny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ze skrzynek rozsączających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ϕ 0,80 m (napełnianie zbiornika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ust z kolektora ϕ 0,80 m – budowa kanału deszczowego ϕ 0,30 m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B1 (suma poz. 3.1.1-3.1.3; 3.2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C1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2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1 wraz z punktem poboru wody do podlewania zieleni oraz przyłącze wodocią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– przebudowa kanału deszczowego ϕ 0,60 m </w:t>
              <w:br/>
              <w:t xml:space="preserve">w ul.Odrzańskiej na kanał deszczowy ϕ 1,20 m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przepustowości nr 1 – przebudowa kanału deszczowego ϕ 0,20 m </w:t>
              <w:br/>
              <w:t xml:space="preserve">w ul.Kapitańskiej  na kanał deszczowy ϕ 0,4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przed istniejącym wylot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-60x </w:t>
              <w:br/>
              <w:t>do rzeki Wisł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C1 (suma poz. 4.1.1-4.1.5; 4.2.1-4.2.6; 4.3.1-4.3.4; 4.4-4.6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tencja kanałowa nr 1 – przebudowa kanału piętrowego ϕ 0,50/0,20 m w ul.Zygmunta Augusta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o przekroju prostokątnym 1,50x1,00 m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sanitarny ϕ 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60 m w ul.Zygmunta Augusta  – przebudowa kanału </w:t>
              <w:br/>
              <w:t xml:space="preserve">o przekroju jajowym 0,70x0,5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1 (suma poz. 5.1.1-5.1.2; 5.2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2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Odcinek 1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– budowa kanału deszczowego ϕ 1,50 m w ul.Sowi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2 – budowa kanału deszczowego ϕ 1,50 m w ul.Mazowiec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3 – budowa kanału deszczowego ϕ 1,20 m w ul.Mazowiec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4 – budowa kanału deszczowego ϕ 0,60 m w ul.Fredry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5 – budowa kanału deszczowego ϕ 0,60 m w ul.Bocianowo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rzerzutowy – budowa kanału deszczowego ϕ 0,60 m w ul.Żółkiewskiego – przerzut ścieków deszczowych do zbiornika nr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2 (suma poz. 6.1.1-6.1.4; 6.2.1-6.2.5; 6.3.1-6.3.5; 6.4-6.9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3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(odc. 1) – przebudowa kanału piętrowego ϕ 0,50/0,20 m w ul.Sienkiewicza </w:t>
              <w:br/>
              <w:t>od ul.Bocianowona do ul.Hetmańskiej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o przekroju prostokątnym 1,40x1,20 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sanitarny ϕ 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(odc. 2) – przebudowa kanału piętrowego ϕ 0,50/0,20 m w ul.Sienkiewicza </w:t>
              <w:br/>
              <w:t>od ul.Mazowieckiej do ul.Kwiatowej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o przekroju prostokątnym  1,40x1,3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sanitarny ϕ 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(odc. 3) – przebudowa kanału piętrowego ϕ 0,50/0,20 m w ul.Sienkiewicza </w:t>
              <w:br/>
              <w:t>od ul.Kwiatowej do ul.Chrobrego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o przekroju prostokątnym 1,40x1,3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sanitarny ϕ 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(odc. 4) – przebudowa kanału piętrowego ϕ 0,50/0,20 m </w:t>
              <w:br/>
              <w:t xml:space="preserve">w ul.Sienkiewicza między ul.Chrobrego a ul.Śniadeckich na kanał piętrowy </w:t>
              <w:br/>
              <w:t xml:space="preserve">ϕ 1,40/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(odc. 5) – przebudowa kanału piętrowego ϕ 0,50/0,20 m </w:t>
              <w:br/>
              <w:t xml:space="preserve">w ul.Sienkiewicza od ul.Śniadeckich do ul.Lipowej na kanał piętrowy ϕ 1,40/0,20 m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(odc. 6) – przebudowa kanału piętrowego ϕ 0,50/0,20 m </w:t>
              <w:br/>
              <w:t xml:space="preserve">w ul.Sienkiewicza od ul.Podolskiej do ul.Dworcowej na kanał piętrowy ϕ 1,40/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ncja kanałowa nr 2 – przebudowa kanału piętrowego ϕ 0,30/0,20 m w ul.Hetmańskiej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o przekroju prostokątnym 1,00x1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sanitarny ϕ 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3 – budowa kanału deszczowego  ϕ 1,00 m w ul.Sowi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4 – budowa kanału deszczowego ϕ 1,20 m przy Placu Piastowskim oraz ul.Śniadecki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5 (odc. 1)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– przebudowa kanału piętrowego ϕ 0,50/0,20 m </w:t>
              <w:br/>
              <w:t xml:space="preserve">w ul.Matejki od ul.Śniadeckich do ul.Ślusarskiej na kanał piętrowy ϕ 1,00/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5 (odc. 2) – przebudowa kanału piętrowego ϕ 0,60/0,25 m </w:t>
              <w:br/>
              <w:t xml:space="preserve">w ul.Matejki między ul.Ślusarską a ul.Dworcową na kanał piętrowy ϕ 1,00/0,25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tencja kanałowa nr 6 (odc. 1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– przebudowa kanału piętrowego ϕ 0,30/0,20 m w ul.Wileńskiej </w:t>
              <w:br/>
              <w:t>od ul.Mazowieckiej do Pl.Piastowskiego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.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o przekroju prostokątnym 1,20x1,30 m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.2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sanitarny ϕ 0,20 m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tencja kanałowa nr 6 (odc. 2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– przebudowa kanałów piętrowych ϕ 0,30/0,20 m i ϕ 0,40/0,20 m </w:t>
              <w:br/>
              <w:t>w ul.Wileńskiej w rejonie Pl.Piastowskiego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o przekroju prostokątnym 1,20x1,3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sanitarny ϕ 0,2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6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przepustowości – przebudowa kanału piętrowego ϕ 0,70/0,30 m </w:t>
              <w:br/>
              <w:t xml:space="preserve">w ul.Marcinkowskiego od ul.Dworcowej do ul.Obrońców Bydgoszczy na kanał piętrowy ϕ 1,00/0,30 m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przepustowości – przebudowa kanałów deszczowych ϕ 0,70 i 0,80 m w Skwerze F.F.Czackiego od ul.Obrońców Bydgoszczy do wylotu na kanał deszczowy ϕ 1,00 m 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kanałów deszczowych ϕ 0,70 i 0,80 m w Skwerze F.F.Czackiego od ul.Obrońców Bydgoszczy do wylotu na kanał deszczowy ϕ 1,0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tworzenie elementów  zagospodarowania terenu po zrealizowanych robotach na terenie działek: 115/5, 115/6 obr.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3 (suma poz. 7.1.1-7.1.5; 7.2.1-7.2.5; 7.3.1-7.3.2; 7.4.1-7.4.2; 7.5.1-7.5.2; 7.6-7.8; 7.9.1-7.9.2; 7.10-7.13; 7.14.1-7.14.2; 7.15.1-7.15.2; 7.16; 7.17.1-7.17.2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6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stem oczyszczania wód opadowych i roztopowych Typu 1 wraz z punktem poboru wody oraz podłączeniem oczyszczonej wody do istniejącej instalacji wodociągowej do podlewania zieleni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70 m 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2 wraz z punktem poboru wody do podlewania zieleni oraz przyłącze wodocią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alacja nawadniania terenu powiązana z systemem oczyszczania wód opadowych i roztopowy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1 wraz z punktem poboru wody do podlewania zieleni oraz przyłącze wodocią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4 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tencja kanałowa nr 1 – przebudowa kanału piętrowego ϕ 0,30/0,20 m w ul.Mikołaja Reja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1,5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sanitarny ϕ 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awienie nr 1 – regulacja przepływu w kanale deszczowym ϕ 0,30 m (w układzie piętrowym) na skrzyżowaniu ulic Krasińskiego i Gimnazjalnej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awienie nr 2 – regulacja przepływu w kanale deszczowym ϕ 0,30 m (w układzie piętrowym) na skrzyżowaniu ulic Piotra Skargi i Konar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ktor połączeniowy – budowa kanału deszczowego ϕ 0,50 m (przerzut wód opadowych i roztopowych ze zlewni wylotu W-22 do wylotu W-2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zyszczalnia wód opadowych i roztopowych przed istniejącym wylotem W-26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6 (suma poz. 8.1.1-8.1.6; 8.2.1-8.2.7; 8.3.1-8.3.6;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4.1-8.4.5; 8.5.1-8.5.2; 8.6-8.9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6a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 nr 53 w Parku Kazimierza Wielkiego – adaptacja istniejącego zbiornika wodnego do retencjonowania wód opadowych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y deszczowe ϕ 0,30 m doprowadzające wody opadowe do Stawu nr 53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y deszczowe ϕ 0,15 m zbierające wody opadowe z budynków użyteczności publicznej w rejonie ulic Jagiellońskiej i Konarski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y do Stawu nr 53 wraz z adaptacją zbiornika  do retencjonowania wód opadow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 nr 54 w Parku Kazimierza Wielkiego – adaptacja istniejącego zbiornika wodnego do retencjonowania wód opadowych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y deszczowe ϕ 0,30 m doprowadzające wody opadowe do Stawu nr 5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y deszczowe ϕ 0,15 m zbierające wody opadowe z budynków użyteczności publicznej w rejonie Placu Wolności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lot do Stawu nr 54 wraz z adaptacją zbiornika do retencjonowania wód opadow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6a (suma poz. 9.1.1-9.1.3; 9.2.1-9.2.3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7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9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5 m 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6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9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ławienie nr 1 – regulacja przepływu w kanale deszczowym ϕ 0,90 m (w układzie piętrowym)  w Al.Ossoliński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awienie nr 2 – regulacja przepływu w kanale deszczowym ϕ 0,30 m (w układzie piętrowym)  w Al.Ossoliński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kierowanie przepływu nr 1 – budowa kanału deszczowego ϕ 0,50 m </w:t>
              <w:br/>
              <w:t xml:space="preserve">w ul.Jagielloń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kierowanie przepływu nr 2 – budowa kanału deszczowego ϕ 0,30 m </w:t>
              <w:br/>
              <w:t>w Al.Ossoliński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7 (suma poz. 10.1.1-10.1.5; 10.2.1-10.2.4; 10.3--10.6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ZEM Część 1 (suma poz. 1, 2 i podsumowań poz. 3, 4, 5, 6, 7, 8, 9, 10)  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 ………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rzeniesienia do formularza oferty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94" w:right="833" w:gutter="0" w:header="284" w:top="719" w:footer="210" w:bottom="540"/>
          <w:pgNumType w:start="33" w:fmt="decimal"/>
          <w:formProt w:val="false"/>
          <w:textDirection w:val="lrTb"/>
          <w:docGrid w:type="default" w:linePitch="360" w:charSpace="0"/>
        </w:sectPr>
        <w:pStyle w:val="Normalny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4"/>
        <w:rPr/>
      </w:pPr>
      <w:r>
        <w:rPr>
          <w:sz w:val="20"/>
          <w:szCs w:val="20"/>
          <w:u w:val="single"/>
        </w:rPr>
        <w:t xml:space="preserve">Załącznik nr 1b – Wzór </w:t>
      </w:r>
      <w:r>
        <w:rPr>
          <w:rFonts w:cs="Arial"/>
          <w:sz w:val="20"/>
          <w:szCs w:val="20"/>
          <w:u w:val="single"/>
        </w:rPr>
        <w:t xml:space="preserve">Wykazu cen </w:t>
      </w:r>
      <w:r>
        <w:rPr>
          <w:sz w:val="20"/>
          <w:szCs w:val="20"/>
          <w:u w:val="single"/>
        </w:rPr>
        <w:t xml:space="preserve">dla </w:t>
      </w:r>
      <w:r>
        <w:rPr>
          <w:rFonts w:cs="Arial"/>
          <w:bCs w:val="false"/>
          <w:sz w:val="20"/>
          <w:szCs w:val="20"/>
          <w:u w:val="single"/>
        </w:rPr>
        <w:t>Części 2</w:t>
      </w:r>
      <w:r>
        <w:rPr>
          <w:rFonts w:cs="Arial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łącznik 1b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3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CEN DLA CZĘŚCI 2</w:t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743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pozycji robót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bez podatku VAT) w zł</w:t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wniesienia zabezpieczenia wykonania Kontraktu (klauzula nr 4.2 Warunków Ogólnych Kontraktu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Ubezpieczeń (klauzula nr 18 Warunków Ogólnych kontraktu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4/K5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(konstrukcja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4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3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1 wraz z punktem poboru wody do podlewania zieleni oraz przyłącze wodocią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alacja nawadniania terenu powiązana z systemem oczyszczania wód opadowych i roztopowy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5 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6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7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8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9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nr 10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otwarty infiltra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10.3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– przebudowa kanału deszczowego ϕ 0,40 m (w układzie piętrowym) w ul.Pomorskiej na kanał deszczowy ϕ 1,5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2 – przebudowa kanału piętrowego ϕ 0,40/0,20 m </w:t>
              <w:br/>
              <w:t xml:space="preserve">w ul.Kościuszki na kanał piętrowy ϕ 1,20/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3 – budowa kanału deszczowego  ϕ 1,00 m w ul.Pomor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tencja kanałowa nr 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– budowa kanału deszczowego  ϕ 0,40 m </w:t>
              <w:br/>
              <w:t xml:space="preserve">w ul.Warmi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5 – przebudowa kanału deszczowego ϕ 0,30 m </w:t>
              <w:br/>
              <w:t xml:space="preserve">w ul.Podchorążych na kanał deszczowy ϕ 1,0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ncja kanałowa nr 6 – budowa kanału deszczowego o przekroju prostokątnym 2,50x0,80 m  w ul.Leś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przepustowości nr 1 – przebudowa istniejącego kanału piętrowego  </w:t>
              <w:br/>
              <w:t xml:space="preserve">ϕ 0,20/0,20 m w ul.Chocimskiej na kanał piętrowy ϕ 0,60/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upustowy nr 1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deszczowy ϕ 0,70 m w ul.Marszałka Focha i ul.Karmelickiej do wylotu W-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18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W-38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przed wylotem W-38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tworzenie elementów  zagospodarowania terenu po zrealizowanych robotach na terenie działki nr 11 obr. 1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przed wylotem W-33 do rzeki Brdy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przed wylotem W-33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tworzenie elementów  zagospodarowania terenu po zrealizowanych robotach na terenie działki nr 42 obr. 12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4/K5 (suma poz. 3.1.1-3.1.5; 3.2.1-3.2.5; 3.3.1-3.3.5;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4.1-3.4.8; 3.5.1-3.5.5; 3.6.1-3.6.5; 3.7.1-3.7.5; 3.8.1-3.8.5;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9.1-3.9.5; 3.10.1-3.10.3; 3.11-3.17; 3.18.1-3.18.4; 3.19.1-3.19.2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8/K9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(konstrukcja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4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4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2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5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5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9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5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6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ncja kanałowa nr 1 – budowa kanału deszczowego o przekroju prostokątnym 3,00x1,80 m w ul.M.Skłodowskiej-Cur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1 – budowa kanału deszczowego ϕ 0,30 m w ul.11 Listopad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2 – budowa kanału deszczowego ϕ 0,30 m w rejonie ul.Kasztanowej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3 – budowa kanału deszczowego ϕ 0,30 m w rejonie ul.Kamienn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4 – budowa kanału deszczowego ϕ 0,30 m w rejonie ul.Sportow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5 – budowa kanału deszczowego ϕ 0,50 m w rejonie ul.M.Skłodowskiej-Curi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nr 1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o przekroju prostokątnym 1,00x0,80 m w ul.Jagiellońskiej – wymiana istniejącego kanału deszczowego na odcinku od ul.Chopina do ul.Krakowski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90 m w ul.Krakowskiej – wymiana istniejącego kanału deszczowego na odcinku od ul.Jagiellońskiej do drogi w kierunku PK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60 m w ul.Krakowskiej – wymiana istniejącego kanału deszczowego na odcinku od drogi w kierunku PKS do wysokości posesji nr 18 i 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60 m w ul.Krakowskiej – wymiana istniejącego kanału deszczowego na odcinku </w:t>
              <w:br/>
              <w:t xml:space="preserve">od posesji nr 18 i 21 do rzeki Brdy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Odcinek 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4a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60 m w ul.Krakowskiej – wymiana istniejącego kanału deszczowego na odcinku od posesji nr 18 i 21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4b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4c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tworzenie elementów  zagospodarowania terenu po zrealizowanych robotach na terenie działki nr 32/2 obr. 16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8/K9 (suma poz. 4.1.1-4.1.5; 4.2.1-4.2.5; 4.3.1-4.3.5;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4.1-4.4.5; 4.5.1-4.5.5; 4.6.1-4.6.5; 4.7-4.12; 4.13.1-4.13.3;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.13.4a-4.13.4c 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8/K30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K18 – Kanał deszczowy nr 1 – budowa kanału deszczowego ϕ 1,60 m </w:t>
              <w:br/>
              <w:t xml:space="preserve">w ul.Sułkowskiego od ul.Dwernickiego do ul.Kamiennej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K30 – Kanał deszczowy nr 4 –  budowa kanału deszczowego ϕ 1,60 m </w:t>
              <w:br/>
              <w:t xml:space="preserve">w ul.Wyszyńskiego od ul.Kamiennej do wylotu W-10A w rejonie Ronda Fordo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W-10A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zyszczalnia wód opadowych i roztopowych przed wylotem W-10A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1 – budowa kanału deszczowego ϕ 0,80 m w rejonie skrzyżowania ulic Gdańskiej i Dwernickiego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ktor połączeniowy nr 7 – zabudowa komory połączeniowej i budowa kanału piętrowego ϕ 0,40/0,20 m w rejonie skrzyżowania ulic Wyszyńskiego, Głowackiego, Chodkiewicza i Cich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8 – budowa kanału piętrowego ϕ 0,40/0,20 m </w:t>
              <w:br/>
              <w:t xml:space="preserve">w ul.Wyszy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9 – budowa kanału deszczowego ϕ 0,80 m  w rejonie skrzyżowania ulic Wyszyńskiego i Powstańców Wlkp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ktor połączeniowy nr 10 – zabudowa komory połączeniowej na istniejącymi kanale piętrowym ϕ 0,80/0,25 m w ul.Wyszyńskiego w rejonie Ronda Skrzetuski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ktor połączeniowy nr 11 – zabudowa komory połączeniowej na istniejącym kanale piętrowym  ϕ 0,40/0,20 m w ul.Wyszyńskiego w rejonie Ronda Skrzetuski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12 – budowa kanału deszczowego ϕ 0,50 m  na Rondzie Skrzetuski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ktor połączeniowy nr 13 – zabudowa komory połączeniowej na istniejącym kanale piętrowym ϕ 0,40/0,20 m w ul.Wyszyńskiego w rejonie Ronda Skrzetuski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18/K30 (suma poz. 5.1-5.12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24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zczelnienie nawierzchni utwardzonej parkingu przy ul.Żmudzkiej o powierzchni 916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(konstrukcja)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(konstrukcja)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i 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4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5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24 (suma poz. 6.1.1-6.1.6; 6.2.1-6.2.5; 6.3.1-6.3.5;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4.1-6.4.5; 6.5.1-6.5.5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25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ϕ 0,40 m (opróżnianie zbiornika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– budowa kanału deszczowego ϕ 1,20 m w ul.Puc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2 – przebudowa kanału deszczowego ϕ 0,30 m na kanał deszczowy ϕ 1,00 m w rejonie ulic M.Skłodowskiej-Curie i Koszaliń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3 – budowa kanału deszczowego ϕ 1,60 m w ul.Swarzew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awienie nr 1 – regulacja przepływu w kanale deszczowym ϕ 0,50 m (w układzie piętrowym) na skrzyżowaniu ulic Polanka i Swarzews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nr 1 (odciążenie istniejącej kanalizacji deszczowej)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60 m w ul.Polank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50 m w ul.Polank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40 m w ul.Polank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20 m w ul.Polank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nr 2 (odciążenie istniejącej kanalizacji deszczowej)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50 m w ul.Swarzew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.20 m w ul.Swarzewskiej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nr 3 (odciążenie istniejącej kanalizacji deszczowej)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40 m w ul.Braniew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40 m w ul.Koszaliń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nr 4 – budowa kanału deszczowego ϕ 0,40 m w ul.Koszalińskiej (odciążenie istniejącej kanalizacji deszczowej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25 (suma poz. 7.1.1-7.1.5; 7.2.1-7.2.5; 7.3.1-7.3.5; 7.4-7.7; 7.8.1-7.8.4; 7.9.1-7.9.2; 7.10.1-7.10.2; 7.11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35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przed istniejącym wylot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-55a do rzeki Brdy w rejonie ul.Szamarzewskiego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35 (poz. 8.1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45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– adaptacja istniejącego naturalnego zbiornika wodnego w rejonie ulic Muszlowej i Planktonowej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aptacja zbiornika do retencjonowania wód opadowy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30 m – doprowadzenie wód opadowych i roztopowych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– adaptacja istniejącego naturalnego zbiornika wodnego w rejonie ulic Głębinowej i Kutrowej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aptacja zbiornika do retencjonowania wód opadowy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60 m – doprowadzenie wód opadowych i roztopowych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1 wraz z punktem poboru wody do podlewania zieleni oraz przyłącze wodocią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4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infiltracyjny nr 1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infiltracyjny ze skrzynek rozsączających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45 (suma poz. 9.1.1-9.1.4; 9.2.1-9.2.4; 9.3.1-9.3.6;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4.1-9.4.5; 9.5.1-9.5.3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61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– adaptacja istniejącego naturalnego zbiornika wodnego przy ul.Rekinowej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aptacja zbiornika do retencjonowania wód opadowy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2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40 m – doprowadzenie wód opadowych i roztopowych do zbiornika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2 – adaptacja istniejącego naturalnego zbiornika wodnego przy ul.Łowiskowej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aptacja zbiornika do retencjonowania wód opadowy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40 m – doprowadzenie wód opadowych i roztopowych do zbiornika od strony ul.Łowiskow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zbiornika od strony ul.Łowiskow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kada na skarpie w stylu ogrodu japoński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61 (suma poz. 10.1.1-10.1.4; 10.2.1-10.2.5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ów K45 i K61 - uzupełnienie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– adaptacja istniejącego naturalnego zbiornika wodnego przy ul.Łowiskowej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30 m – doprowadzenie wód opadowych i roztopowych do zbiornika od strony ul.Grunwaldzki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zbiornika od strony ul.Grunwaldzki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kada na skarpie w stylu ogrodu japoński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.3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infiltracyjny nr 1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infiltracyjny ze skrzynek rozsączających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ów K45 i K61 - uzupełnienie (suma poz. 11.1.1-11.1.4; 11.2.1-11.2.5; 11.3.1-11.3.5; 11.4.1-11.4.5; 11.5.1-11.5.3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75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przed istniejącym wylot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-53a do rzeki Brdy w rejonie ul.Żeglarskiej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75 (poz. 12.1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ZEM Część 2 (suma poz. 1, 2 i podsumowań poz. 3, 4, 5, 6, 7, 8, 9, 10, 11, 12) 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 …….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ing4"/>
        <w:rPr>
          <w:rFonts w:cs="Arial"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Załącznik nr 1b – Wzór </w:t>
      </w:r>
      <w:r>
        <w:rPr>
          <w:rFonts w:cs="Arial"/>
          <w:sz w:val="20"/>
          <w:szCs w:val="20"/>
          <w:u w:val="single"/>
        </w:rPr>
        <w:t xml:space="preserve">Wykazu cen </w:t>
      </w:r>
      <w:r>
        <w:rPr>
          <w:sz w:val="20"/>
          <w:szCs w:val="20"/>
          <w:u w:val="single"/>
        </w:rPr>
        <w:t xml:space="preserve">dla </w:t>
      </w:r>
      <w:r>
        <w:rPr>
          <w:rFonts w:cs="Arial"/>
          <w:bCs w:val="false"/>
          <w:sz w:val="20"/>
          <w:szCs w:val="20"/>
          <w:u w:val="single"/>
        </w:rPr>
        <w:t>Części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łącznik 1b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3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CEN DLA CZĘŚCI 3</w:t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743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pozycji robót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ogół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(bez podatku VAT) </w:t>
              <w:br/>
              <w:t>w zł</w:t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wniesienia zabezpieczenia wykonania Kontraktu (klauzula nr 4.2 Warunków Ogólnych Kontraktu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Ubezpieczeń (klauzula nr 18 Warunków Ogólnych kontraktu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0/K10.1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kanału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kanału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5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ust nr 1 do Kanału Bydgoskiego w rejonie ul.Nakielskiej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80 m – odciążenie kanału deszczowego ϕ 0,80 m (w układzie piętrowym ϕ 0,80/30 m)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o przekroju prostokątnym 1,00x0,50 m wraz z wylot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 urządzony w stylu „ogrodu japońskiego” doprowadzony do Kanału Bydgoski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jścia (kładki pieszo-rowerowe) alei parkowych nad korytem row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ust nr 2 do Kanału Bydgoskiego w rejonie ul.Nakielskiej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80 m – odciążenie kanału deszczowego ϕ 0,70 m (w układzie piętrowym ϕ 0,70/30 m)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o przekroju prostokątnym 1,00x0,50 m wraz z wylot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 urządzony w stylu „ogrodu japońskiego” doprowadzony do rowu na terenie park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przepustowości nr 1 – przebudowa kanału deszczowego ϕ 0,30 m </w:t>
              <w:br/>
              <w:t>w ul.Nakielskiej na wysokości ul.Nasypowej na kanał deszczowy ϕ 0,60 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10/K10.1 suma (poz. 3.1.1-3.1.5; 3.2.1-3.2.5; 3.3.1-3.3.5;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4.1-3.4.5; 3.5.1-3.5.5; 3.6.1-3.6.4; 3.7.1-3.7.3; 3.8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3/K13.1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2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9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.2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– przebudowa kanału deszczowego ϕ 0,30 m </w:t>
              <w:br/>
              <w:t xml:space="preserve">w ul.Strzeleckiej na kanał deszczowy o przekroju prostokątnym 2,00x1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2 – budowa dwóch równoległych kanałów deszczowych  </w:t>
              <w:br/>
              <w:t xml:space="preserve">ϕ 0,80 m w ul.Jaskółcz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3 – przebudowa kanału deszczowego ϕ 0,30 m w ul.Kcyńskiej na kanał deszczowy ϕ 1,0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4 – budowa kanału deszczowego ϕ 0,80 m w ul.Ks.I.Skorupki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5 – budowa kanału deszczowego ϕ 1,20 m w ul.Gerson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6 – budowa kanału deszczowego  ϕ 1,20 m w ul.Dolin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7 – budowa kanału deszczowego  ϕ 1,50 m </w:t>
              <w:br/>
              <w:t xml:space="preserve">w ul.Ks.A.Kordec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8 – budowa kanału deszczowego  o przekroju prostokątnym 3,00x2,50 m w ul.Szubiń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9 –  budowa kanału deszczowego  ϕ 0,80 m w ul.Lubel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1 – budowa kanału deszczowego ϕ 0,60 m w ul.Pięknej </w:t>
              <w:br/>
              <w:t>na skrzyżowaniu z ul.Gołębi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2 – budowa kanału deszczowego ϕ 0,30 m w ul.Kcyń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3 – budowa kanału deszczowego ϕ 0,30 m w ul.Sol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4 – budowa kanału deszczowego ϕ 0,40 m w ul.Gołęb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nr 1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kanału deszczowego ϕ 0,40 m w ul.Biedaszkow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udowa kanału deszczowego ϕ 0,30 m w ul.Biedaszkow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deszczowy nr 2 – budowa kanału deszczowego ϕ 0,40 m w rejonie ul.Biedaszkowo, Inowrocławskiej i Żwirki i Wigu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nr 3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50 m w ul.Inowrocław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40 m w ul.Inowrocław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deszczowy nr 4 – budowa kanału deszczowego ϕ 0,50 m w ul.Żwirki i Wigu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deszczowy nr 5A – budowa kanału deszczowego ϕ 0,50 m w ul.Ks.I.Skorupk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deszczowy nr 5B – budowa kanału deszczowego ϕ 0,60 m w ul.Ks.I.Skorupk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nr 6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70 m w ul.Sol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60 m w ul.Sol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30 m w ul.Sol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nr 7 – budowa kanału deszczowego ϕ 0,70 m w ul.Piękn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budowa nr 1 – przebudowa kanalizacji sanitarnej (rozdzielenie kanalizacji deszczowej i sanitarnej </w:t>
              <w:br/>
              <w:t>w układzie piętrowym) w ul.Gołębiej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sanitarny ϕ 1,0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sanitarny ϕ 0,5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sanitarny ϕ 0,3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sanitarny ϕ 0,2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nr 2 – przebudowa kanalizacji deszczowej (rozdzielenie kanalizacji deszczowej i sanitarnej w układzie piętrowym) w ul.Grobla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3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2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nr 3 – przebudowa kanalizacji deszczowej (rozdzielenie kanalizacji deszczowej i sanitarnej w układzie piętrowym) w ul.Gnieźnieńskiej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4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30 m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e przepustowości nr 1 – przebudowa kanału deszczowego ϕ 0,30 m i ϕ 0,40 m w ul.Gołębiej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6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4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o-buforowy w Dolinie Pięciu Stawów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o-buforow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zyszczalnia wód opadowych i roztopowych na dopływie do zbiornik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.4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.5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ϕ 0,40 m (doprowadzenie wód opadowych i roztopowych do Stawu nr 3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1 na potrzeby zasilania stawów oraz przyłącze wodocią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ompownia cyrkulacyjna w Dolinie Pięciu Stawów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jęcie wody ze Stawu nr 5 wraz z kanałem ϕ 0,4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pompowni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ód tłoczny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istniejącego Stawu nr 1 w Dolinie Pięciu Stawów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doprowadzający wodę do wylotu do Stawu nr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lot do Stawu nr 1 wraz z kaskadą w stylu ogrodu japo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pust rurowy pod ul.Orlą ze Stawu nr 1 do Stawu nr 2 – przebudow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Stawu nr 1 do nowego sposobu funkcjonowa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systemu hydrofit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istniejącego Stawu nr 2 w Dolinie Pięciu Stawów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lot do Stawu nr 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lew ze Stawu nr 2 do Stawu nr 3 – przebudowa przelewu rurowego na przelew kaskadow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Stawu nr 2 do nowego sposobu funkcjonowa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istniejącego Stawu nr 3 w Dolinie Pięciu Stawów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Stawu nr 3 (dopływ ze zbiornika retencyjno-buforowego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lew ze Stawu nr 3 do Stawu nr 4 – przebudowa przelewu rurowego na przelew kaskadow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Stawu nr 3 do nowego sposobu funkcjonowa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istniejącego Stawu nr 4 w Dolinie Pięciu Stawów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lew ze Stawu nr 4 do Stawu nr 5 – przebudowa istniejącego rowu na przelew kaskadow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Stawu nr 4 do nowego sposobu funkcjonowa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istniejącego Stawu nr 5 w Dolinie Pięciu Stawów do nowego sposobu funkcjonowa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ospodarowanie terenu wokół adaptowanych stawów - nasadze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13/K13.1 (suma poz. 4.1.1-4.1.4; 4.2.1-4.2.5; 4.3.1-4.3.5;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4.1-4.4.5; 4.5.1-4.5.5; 4.6.1-4.6.5; 4.7.1-4.7.5; 4.8.1-4.8.5; 4.9.1-4.9.5; 4.10.1-4.10.5; 4.11.1-4.11.5; 4.12-4.24; 4.25.1-4.25.2; 4.26; 4.27.1-4.27.2; 4.28-4.30; 4.31.1-4.31.3; 4.32; 4.33.1-4.33.4; 4.34.1-4.34.2; 4.35.1-4.35.2; 4.36.1-4.36.2; 4.37.1-4.37.7; 4.38.1-4.38.3; 4.39.1-4.39.5; 4.40.1-4.40.3; 4.41.1-4.41.3; 4.42.1-4.42.2; 4.43-4.44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4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y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– budowa kanału deszczowego ϕ 1,00 m </w:t>
              <w:br/>
              <w:t xml:space="preserve">w ul.Leszczy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2 – budowa kanału deszczowego ϕ 1,30 m wzdłuż ul.Filarec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3 – budowa kanału deszczowego o przekroju prostokątnym 2,20x1,00 m w ul.Now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ktor połączeniowy nr 1 – budowa kanału deszczowego ϕ 0,60 m w ul.Podgórnej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awienie nr 1 – regulacja przepływu w kanale deszczowym ϕ 0,4 m w ul.Orlej </w:t>
              <w:br/>
              <w:t>(w układzie piętrowym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14 (suma poz. 5.1.1-5.1.5; 5.2.1-5.2.5; 5.3-5.7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infiltracyjny nr 1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ze skrzynek rozsączających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i 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i 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awienie nr 1 – regulacja przepływu w kanale deszczowym ϕ 0,30 m (w układzie piętrowym) na skrzyżowaniu ulic: Lenartowicza, Nowa i Sieroc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awienie nr 2 – regulacja przepływu w kanale deszczowym ϕ 0,40 m (w układzie piętrowym) w rejonie budynków wielorodzinnych przy ul.Nowodworskiej 33-35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54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awienie nr 3 – regulacja przepływu w kanale deszczowym ϕ 0,60 m (w układzie piętrowym) na skrzyżowaniu Pl.Kościeleckich/ul.Przy Zamczys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awienie nr 4 – regulacja przepływu w kanale deszczowym ϕ 0,40 m (w układzie piętrowym) na ul.Wiatrakowej w rejonie zbiornika nr 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15 (poz. 6.1.1-6.1.3; 6.2.1-6.2.2; 6.3.1-6.3.2; 6.4.1-6.4.4;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5-6.8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5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kanału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kanału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szczelnienie nawierzchni utwardzonej parkingu przy ul.Przodowników Pracy </w:t>
              <w:br/>
              <w:t>o powierzchni 12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7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ulacja przepływu przy zbiorniku nr 4 w kanale ϕ 0,80 m w ul.Planu 6-letn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– budowa kanału ϕ 0,40 m w rejonie ulic Kapuściska </w:t>
              <w:br/>
              <w:t xml:space="preserve">i Betoniarzy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ulacja przepływu w kanale ϕ 0,80 m w ul.Baczy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51 (suma poz. 7.1.1-7.1.5; 7.2.1-7.2.4;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3.1-7.3.5; 7.4.1-7.4.4; 7.5-7.6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8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Odcinek 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– budowa kanału deszczowego o przekroju prostokątnym 1,80x1,40 m w ul.Magdzi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przepustowości – budowa kanału piętrowego ϕ 0,40/0,20 m </w:t>
              <w:br/>
              <w:t xml:space="preserve">w ul.Grodz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rzeki Brdy (W1)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40 m odprowadzający ścieki deszczowe do nowego wylot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lot nr 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rzeki Młynówki (W2)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40 m odprowadzający ścieki deszczowe do nowego wylot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lot nr 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 ϕ 0,60 m w Pl.Kościeleckich – przekierowanie ścieków deszczowych ze zlewni wylotu W-35 do zlewni wylotu W-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przed istniejącym wylot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-35 do rzeki Brd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przed istniejącym wylot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-35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tworzenie elementów  zagospodarowania terenu po zrealizowanych robotach na terenie działek: 224, 228 obr. 1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knięcie przepływu nr 1 w kanale deszczowym ϕ 0,30 m (w układzie piętrowym) w rejonie skrzyżowania ul.Magdzińskiego i ul.Jana Kazimierz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knięcie przepływu nr 2 w kanale deszczowym ϕ 0,30 m (w układzie piętrowym) w rejonie skrzyżowania ul.Jana Kazimierza i ul.Zaułek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knięcie przepływu nr 3 w kanale deszczowym ϕ 0,30 m (w układzie piętrowym) w rejonie skrzyżowania ul.Długiej i ul.Podwal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knięcie przepływu nr 4 w kanale deszczowym ϕ 0,30 m (w układzie piętrowym) na Starym Rynku w rejonie ul.Malczew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knięcie przepływu nr 5 w kanale deszczowym ϕ 0,40 m (w układzie piętrowym) w rejonie skrzyżowania ul.Wały Jagiellońskie i ul.Trybunal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knięcie przepływu nr 6 w kanale deszczowym ϕ 0,40 m (w układzie piętrowym)  w rejonie skrzyżowania ul.Pod Blankami i ul.Trybunal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83 (suma poz. 8.1.1-8.1.5; 8.2-8.3;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4.1-8.4.2; 8.5.1-8.5.2; 8.6; 8.7.1-8.7.2; 8.8-8.13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84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nr 2 (do podlewania zieleni)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opróżniany ciśnieniowo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1 wraz z punktem poboru wody do podlewania zieleni oraz przyłącze wodocią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– budowa kanału deszczowego ϕ 0,80 m w ul.Babia Wieś oraz wzdłuż pętli tramwajow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ust do rzeki Brdy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5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84 (suma poz. 9.1.1-9.1.4; 9.2.1-9.2.5; 9.3; 9.4.1-9.4.2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Część 3 (suma poz. 1, 2 i podsumowań poz. 3, 4, 5, 6, 7, 8, 9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 ………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1906" w:h="16838"/>
      <w:pgMar w:left="794" w:right="794" w:gutter="0" w:header="540" w:top="1134" w:footer="487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Podpis(y):</w:t>
    </w:r>
  </w:p>
  <w:tbl>
    <w:tblPr>
      <w:tblW w:w="1033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0"/>
      <w:gridCol w:w="1630"/>
      <w:gridCol w:w="2640"/>
      <w:gridCol w:w="2610"/>
      <w:gridCol w:w="1771"/>
      <w:gridCol w:w="1259"/>
    </w:tblGrid>
    <w:tr>
      <w:trPr/>
      <w:tc>
        <w:tcPr>
          <w:tcW w:w="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l.p.</w:t>
          </w:r>
        </w:p>
      </w:tc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Nazwa(y) Wykonawcy(ów)</w:t>
          </w:r>
        </w:p>
      </w:tc>
      <w:tc>
        <w:tcPr>
          <w:tcW w:w="2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Nazwisko i imię osoby (osób) upoważnionej(ych) do podpisania niniejszej oferty w imieniu Wykonawcy(ów) </w:t>
          </w:r>
        </w:p>
      </w:tc>
      <w:tc>
        <w:tcPr>
          <w:tcW w:w="2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odpis(y) osoby(osób) upoważnionej(ych) do podpisania niniejszej oferty w imieniu Wykonawcy(ów)</w:t>
          </w:r>
        </w:p>
      </w:tc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Pieczęć(cie) Wykonawcy (ów) </w:t>
          </w:r>
        </w:p>
      </w:tc>
      <w:tc>
        <w:tcPr>
          <w:tcW w:w="1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Miejscowość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i data</w:t>
          </w:r>
        </w:p>
      </w:tc>
    </w:tr>
    <w:tr>
      <w:trPr/>
      <w:tc>
        <w:tcPr>
          <w:tcW w:w="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8"/>
              <w:szCs w:val="18"/>
            </w:rPr>
          </w:pPr>
          <w:r>
            <w:rPr>
              <w:rFonts w:cs="Arial" w:ascii="Arial" w:hAnsi="Arial"/>
              <w:b/>
              <w:color w:val="FF0000"/>
              <w:sz w:val="18"/>
              <w:szCs w:val="18"/>
            </w:rPr>
          </w:r>
        </w:p>
      </w:tc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Podpis(y):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1620"/>
      <w:gridCol w:w="2520"/>
      <w:gridCol w:w="2160"/>
      <w:gridCol w:w="1800"/>
      <w:gridCol w:w="1800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l.p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Nazwa(y) Wykonawcy(ów)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Nazwisko i imię osoby (osób) upoważnionej(ych) do podpisania niniejszej oferty w imieniu Wykonawcy(ów) 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odpis(y) osoby(osób) upoważnionej(ych) do podpisania niniejszej oferty w imieniu Wykonawcy(ów)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Pieczęć(cie) Wykonawcy (ów) 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Miejscowość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i 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8"/>
              <w:szCs w:val="18"/>
            </w:rPr>
          </w:pPr>
          <w:r>
            <w:rPr>
              <w:rFonts w:cs="Arial" w:ascii="Arial" w:hAnsi="Arial"/>
              <w:b/>
              <w:color w:val="FF0000"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>ZP-003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Budowa i przebudowa.”</w:t>
    </w:r>
  </w:p>
  <w:p>
    <w:pPr>
      <w:pStyle w:val="Header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 w:ascii="Arial" w:hAnsi="Arial"/>
        <w:b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</w:tabs>
      <w:jc w:val="both"/>
      <w:rPr/>
    </w:pPr>
    <w:r>
      <w:rPr>
        <w:rFonts w:cs="Arial" w:ascii="Arial" w:hAnsi="Arial"/>
        <w:sz w:val="16"/>
        <w:szCs w:val="16"/>
        <w:u w:val="single"/>
      </w:rPr>
      <w:t>ZP-003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Budowa i przebudowa.”</w:t>
    </w:r>
  </w:p>
  <w:p>
    <w:pPr>
      <w:pStyle w:val="Header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 w:ascii="Arial" w:hAnsi="Arial"/>
        <w:b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0318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cs="Arial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4">
    <w:name w:val="WW8Num4z4"/>
    <w:qFormat/>
    <w:rPr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color w:val="000000"/>
    </w:rPr>
  </w:style>
  <w:style w:type="character" w:styleId="WW8Num5z4">
    <w:name w:val="WW8Num5z4"/>
    <w:qFormat/>
    <w:rPr>
      <w:color w:val="000000"/>
    </w:rPr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  <w:sz w:val="22"/>
      <w:u w:val="none"/>
    </w:rPr>
  </w:style>
  <w:style w:type="character" w:styleId="WW8Num9z1">
    <w:name w:val="WW8Num9z1"/>
    <w:qFormat/>
    <w:rPr>
      <w:b/>
      <w:sz w:val="22"/>
      <w:u w:val="none"/>
    </w:rPr>
  </w:style>
  <w:style w:type="character" w:styleId="WW8Num9z2">
    <w:name w:val="WW8Num9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4">
    <w:name w:val="WW8Num24z4"/>
    <w:qFormat/>
    <w:rPr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Symbol" w:hAnsi="Symbol" w:cs="Symbol"/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>
      <w:b/>
      <w:i w:val="false"/>
      <w:sz w:val="22"/>
      <w:szCs w:val="22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>
      <w:b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b/>
      <w:i w:val="false"/>
    </w:rPr>
  </w:style>
  <w:style w:type="character" w:styleId="WW8Num34z2">
    <w:name w:val="WW8Num34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i/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domyslny">
    <w:name w:val="akapitdomyslny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Arial" w:hAnsi="Arial" w:cs="Arial"/>
      <w:b/>
      <w:sz w:val="28"/>
      <w:szCs w:val="24"/>
      <w:u w:val="single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Boxmenudoc">
    <w:name w:val="box-menu-doc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SIWZ1">
    <w:name w:val="SIWZ 1"/>
    <w:basedOn w:val="Normal"/>
    <w:qFormat/>
    <w:pPr>
      <w:numPr>
        <w:ilvl w:val="0"/>
        <w:numId w:val="2"/>
      </w:numPr>
      <w:autoSpaceDE w:val="false"/>
      <w:jc w:val="both"/>
      <w:outlineLvl w:val="0"/>
    </w:pPr>
    <w:rPr>
      <w:b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2:16:00Z</dcterms:created>
  <dc:creator>Marcin</dc:creator>
  <dc:description/>
  <dc:language>en-US</dc:language>
  <cp:lastModifiedBy>OEM</cp:lastModifiedBy>
  <cp:lastPrinted>2018-04-24T08:26:00Z</cp:lastPrinted>
  <dcterms:modified xsi:type="dcterms:W3CDTF">2018-04-30T12:16:00Z</dcterms:modified>
  <cp:revision>2</cp:revision>
  <dc:subject/>
  <dc:title/>
</cp:coreProperties>
</file>